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по доходам, выносимым на рассмотрение Думы города Нижневартовска на сентябрь 2023 года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ОХОДЫ 2023 года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158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8"/>
        <w:gridCol w:w="1559"/>
        <w:gridCol w:w="907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ыс. рублей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1 700,7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 000,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ост фактических поступлений по налогу в результате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- зачисления с 29.03.2023 НДФЛ, производятся в первоочередном порядке (внесенные поправки в Налоговый Кодекс Российской Федерации Федеральным законом от 29.05.2023 №196 изменяющих последовательность определения принадлежности сумм денежных средств единого налогового платежа); 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- возобновления мер по взысканию задолженности, которые были приостановлены Постановлением Правительства Российской Федерации от 29.03.2023 №500.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293,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т акцизов на бензин, дизельное топливо и моторные масла с 01.01.2023, а также увеличение норматива зачисления в бюджет города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 199,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убытков по итогам 2022 года ООО "Птицефабрика Нижневартовская"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 318,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- 1 004,00 тыс. рублей - </w:t>
            </w:r>
            <w:r>
              <w:rPr/>
              <w:t>прекращение с 01.01.2023 полномочий органов местного самоуправления по выдаче специальных разрешений на движение по автомобильным дорогам тяжеловесного и (или) крупногабаритного транспортного средства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   </w:t>
            </w:r>
            <w:r>
              <w:rPr>
                <w:sz w:val="23"/>
                <w:szCs w:val="23"/>
              </w:rPr>
              <w:t xml:space="preserve">20 322,00 тыс. рублей – увеличение количества обращений в суды общей юрисдикции, к мировым судьям (за исключением Верховного Суда Российской Федерации) 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324,8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т доходов в виде дивидендов по акциям в связи с увеличением прибыли.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000,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ение новых договоров аренды земельных участков, предоставленных по результатам аукциона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00,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расчет размера арендной платы в соответствии с порядком определения размера арендной платы за земельные участки, находящиеся в муниципальной собственности с учетом утвержденных результатов определения кадастровой стоимости земельных участков на территории Ханты-Мансийского автономного округа – Югры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65,9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торжение договоров с КУ ХМАО-Югры "Агентство социального благополучия населения", ПАО "ВТБ", ПАО "Сбербанк России"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405,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ие публичных сервитутов на срок 49 лет для использования земель и земельных участков в целях строительства и эксплуатации линейного объекта системы газоснабжения федерального значения, в соответствии с приказом Министерства энергетики Российской Федерации от 31.03.2023 №205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9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лючение 5 соглашений об установлении сервитута в отношении земельных участков, находящихся в муниципальной собственности, а также перерасчет платы по действующим соглашениям об установлении сервитута с учетом кадастровой стоимости, утвержденной приказом Департамента по управлению государственным имуществом Ханты-Мансийского автономного округа – Югры 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80,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/>
            </w:pPr>
            <w:r>
              <w:rPr>
                <w:sz w:val="23"/>
                <w:szCs w:val="23"/>
              </w:rPr>
              <w:t>Уменьшение объемов работ МУП "БТИ" по договорам и контрактам на кадастровые и землеустроительные работы, техническую инвентаризацию недвижимости, а также получение убытков МУП "ПРЭТ №3" по итогам 2022 года.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260,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00,00 тыс. рублей - погашение рекламораспространителями задолженности прошлых периодов по договорам на установку и эксплуатацию рекламных конструкций;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 тыс. рублей - плата по концессионному соглашению;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0 тыс. рублей - увеличение дохода от платы за наем жилого помещения, предоставляемого по договорам социального найма по результатам работы с неплательщиками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8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ение 4 новых договоров.</w:t>
            </w:r>
          </w:p>
        </w:tc>
      </w:tr>
      <w:tr>
        <w:trPr>
          <w:trHeight w:val="2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562,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3"/>
                <w:szCs w:val="23"/>
              </w:rPr>
              <w:t>- 113,13 тыс. рублей – по доходам от оказания платных услуг (работ) в связи с признанием утратившим силу постановления администрации города от 05.04.2018 №480 "Об утверждении тарифов на работы, выполняемые муниципальным казенным учреждением города Нижневартовска "Управление по делам гражданской обороны и чрезвычайным ситуациям";</w:t>
            </w:r>
          </w:p>
          <w:p>
            <w:pPr>
              <w:pStyle w:val="Normal"/>
              <w:ind w:firstLine="317"/>
              <w:jc w:val="both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1 675,37 тыс. рублей – по доходам от компенсации затрат государства (доходы, поступающие в порядке возмещения расходов, понесенных в связи с эксплуатацией имущества городских округов (45,91 тыс. рублей), возврат дебиторской задолженности прошлых лет (503,15 тыс. рублей), компенсация затрат на озеленение (8 281,32 тыс. рублей) и  доходы в виде иных поступлений (2 844,99 тыс. рублей)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500,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денежных средств по вновь заключенным договорам купли-продажи жилых помещений (300,00 тыс. рублей) и договорам мены (2 200,00 тыс. рублей)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6,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денежных средств за реализацию 3 автомобиле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,5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е дополнительных средств от продажи лома металлов после демонтажа линии электропередачи на территории города, утилизации списанного металлосодержащего муниципального имуществ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00,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лючение 148 договоров купли-продажи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47,6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е денежных средств от продажи земельного участка в соответствии с заключенным договором купли-продажи муниципального имуществ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4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лючение 3 соглашений о перераспределении земельных участков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7 479,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479,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063,80 тыс. рублей – дотация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 (Уведомление Департамента финансов ХМАО-Югры от 25.07.2023 №500/07/12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415,40 тыс. рублей - дотации для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 (уведомление Департамента финансов ХМАО-Югры от 08.08.2023 №500/08/149)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9 179,9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ОХОДЫ 2024 года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6"/>
        <w:gridCol w:w="1559"/>
        <w:gridCol w:w="90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ыс. рублей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0 233,8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 233,8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т планируемых поступлений по налогу в результате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- зачисления с 29.03.2023 НДФЛ, производятся в первоочередном порядке (внесенные поправки в Налоговый Кодекс Российской Федерации Федеральным законом от 29.05.2023 №196 изменяющих последовательность определения принадлежности сумм денежных средств единого налогового платежа); 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- возобновления мер по взысканию задолженности, которые были приостановлены Постановлением Правительства Российской Федерации от 29.03.2023 №500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0 233,8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ОХОДЫ 2025 года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6"/>
        <w:gridCol w:w="1559"/>
        <w:gridCol w:w="90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ыс. рублей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0 233,8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 233,8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т планируемых поступлений по налогу в результате: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- зачисления с 29.03.2023 НДФЛ, производятся в первоочередном порядке (внесенные поправки в Налоговый Кодекс Российской Федерации Федеральным законом от 29.05.2023 №196 изменяющих последовательность определения принадлежности сумм денежных средств единого налогового платежа); </w:t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451" w:leader="none"/>
              </w:tabs>
              <w:jc w:val="both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- возобновления мер по взысканию задолженности, которые были приостановлены Постановлением Правительства Российской Федерации от 29.03.2023 №500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0 233,80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7">
    <w:name w:val="Название Знак"/>
    <w:qFormat/>
    <w:rPr>
      <w:b/>
      <w:bCs/>
      <w:sz w:val="3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0">
    <w:name w:val="Font Style30"/>
    <w:qFormat/>
    <w:rPr>
      <w:rFonts w:ascii="Cambria" w:hAnsi="Cambria" w:cs="Cambria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39:00Z</dcterms:created>
  <dc:creator>Данилова</dc:creator>
  <dc:description/>
  <cp:keywords/>
  <dc:language>en-US</dc:language>
  <cp:lastModifiedBy>Бессмертных Людмила Александровна</cp:lastModifiedBy>
  <cp:lastPrinted>2023-09-14T01:03:00Z</cp:lastPrinted>
  <dcterms:modified xsi:type="dcterms:W3CDTF">2023-09-13T20:03:00Z</dcterms:modified>
  <cp:revision>88</cp:revision>
  <dc:subject/>
  <dc:title>к заседанию Думы города  20</dc:title>
</cp:coreProperties>
</file>